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 нче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Үткәрү вакыты – 15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– 5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ларны эшләгез. (10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Рәт гармониясенә буйсынган сүзләр рәтен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җиһан, укучы, көнбатыш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агачлар, атлар, ятимнәр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төньяк, суык, тимерая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миңа, мисал, кита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 Әдәби әйтелешне бозып сөйләүнең сәбәбен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гел чит телдә сөйләшү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басымны дөрес куйма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үзләрне дөрес язма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дәби әйтелеш белән дөрес язылыш арасында аерма бу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 Кайсы сөйләштә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[з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ртыгын сакаулаштырып әйтәләр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көнчыгыш диалект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минзәлә сөйләшенд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урта диалект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көнбатыш диалект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орфологик принцип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–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be-BY"/>
        </w:rPr>
        <w:t>сүзләрнең элекке язылышын саклап яз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ишетелгәнчә яз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 </w:t>
      </w:r>
      <w:r>
        <w:rPr>
          <w:rFonts w:cs="Times New Roman" w:ascii="Times New Roman" w:hAnsi="Times New Roman"/>
          <w:sz w:val="28"/>
          <w:szCs w:val="28"/>
          <w:lang w:val="tt-RU"/>
        </w:rPr>
        <w:t>рус теленнән һәм рус теле аша кергән сүзләрне рус телендәгечә яз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сүзләрнең мәгънәле кисәкләрен һәр очракта да бер генә төрле яз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Кайсы диалектта сүзләрне </w:t>
      </w:r>
      <w:r>
        <w:rPr>
          <w:rFonts w:cs="Times New Roman" w:ascii="Times New Roman" w:hAnsi="Times New Roman"/>
          <w:b/>
          <w:sz w:val="36"/>
          <w:szCs w:val="36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  <w:lang w:val="tt-RU"/>
        </w:rPr>
        <w:t>-ләштереп әйтәләр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а) көнчыгыш диалект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минзәлә сөйләшендә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урта диалект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көнбатыш диалект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 Кайсы рәттәге сүзләрдә 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хәрефе языла</w:t>
      </w:r>
      <w:r>
        <w:rPr>
          <w:rFonts w:cs="Times New Roman" w:ascii="Times New Roman" w:hAnsi="Times New Roman"/>
          <w:sz w:val="28"/>
          <w:szCs w:val="28"/>
          <w:lang w:val="be-BY"/>
        </w:rPr>
        <w:t>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) пө...тә, ...ат, рә...әт, ...алык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ә) шә...әр, ...әлак, ...ыял, ә...әмият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б) ...ава, зин...ар, да...и, ...әйкәл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) ...өнәр ,...әтер, тари..., ил...ам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7. Гомумтөрки сүзләр булган рәтне билгеләгез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сары, биш, кү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имтихан, рөхсәт, дәфт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кәгазь, армия, поч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дару, рәсем, җиһ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tt-RU"/>
        </w:rPr>
        <w:t>Сыйфат сүз төркеме нәрсәләр белән төрләнә?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зат-са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зама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барлык-юклы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дәрәҗ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Сизгер </w:t>
      </w:r>
      <w:r>
        <w:rPr>
          <w:rFonts w:cs="Times New Roman" w:ascii="Times New Roman" w:hAnsi="Times New Roman"/>
          <w:sz w:val="28"/>
          <w:szCs w:val="28"/>
          <w:lang w:val="tt-RU"/>
        </w:rPr>
        <w:t>сүзенең синонимын таб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елгы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уя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җите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сих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Барыйм, барыйк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фигыльләре кайсы фигыль төркемчәсенә карый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хикәя фигыл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теләк фигыл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боерык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фигыл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шарт фигы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 (14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ыйфат фигыл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турында языгыз һәм мисаллар белән аңлат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 (3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рчык тавыкларга җим ясап тора иде, хат ташучы килеп керде.  Хатны кулына алды да аптырап калды. </w:t>
      </w:r>
      <w:r>
        <w:rPr>
          <w:rFonts w:cs="Times New Roman" w:ascii="Times New Roman" w:hAnsi="Times New Roman"/>
          <w:sz w:val="28"/>
          <w:szCs w:val="28"/>
        </w:rPr>
        <w:t>Катлы-катлы кәгазь ябыштырылган хатка карап торды да агарып китте. Оныгының дәфтәр бит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язган хатын күргәч, йөрәген ниндидер хәвеф</w:t>
      </w:r>
      <w:r>
        <w:rPr>
          <w:rFonts w:cs="Times New Roman" w:ascii="Times New Roman" w:hAnsi="Times New Roman"/>
          <w:sz w:val="28"/>
          <w:szCs w:val="28"/>
          <w:lang w:val="tt-RU"/>
        </w:rPr>
        <w:t>-хәтәр</w:t>
      </w:r>
      <w:r>
        <w:rPr>
          <w:rFonts w:cs="Times New Roman" w:ascii="Times New Roman" w:hAnsi="Times New Roman"/>
          <w:sz w:val="28"/>
          <w:szCs w:val="28"/>
        </w:rPr>
        <w:t xml:space="preserve"> ярып узды. «ДӘҮ ӘНИ! Яратам, кил, кил, кил, кил! Айзадә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 Айзадә, ниләр булды икән сиңа, балакаем? – дип, өйгә кереп китте.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Ни булды, карчык, – диде Галиха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йзадәгә нидер булган! Әйтәм аны хатлары, хәбәрләре юк.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рт та «кил, кил» дип язылганга озак карап торды. Аның маңгае, җыерчыклы йөзе тагын да каралып китте. Озак кына сүзсез торгангач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Карчык, җыен, Казанга китәбез – дип, өйгә кереп китте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Р. Шәйдуллина-Мурат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Хәвеф-хәтә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мәгънәсен аңлаты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2 Тексттан сыйфат фигыльләр булган җөмләләрне күчереп языгыз,  сыйфат фигыльләрнең заманнары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4 балл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3.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ләрнең антонимнарын яз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Кил – , файдалы – , пышылдап – , саран – , тәрбияле – , тиз – , сай – , шикәр – 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4. Текстны укы. </w:t>
      </w:r>
      <w:r>
        <w:rPr>
          <w:rFonts w:cs="Times New Roman" w:ascii="Times New Roman" w:hAnsi="Times New Roman"/>
          <w:sz w:val="28"/>
          <w:szCs w:val="28"/>
          <w:lang w:val="tt-RU"/>
        </w:rPr>
        <w:t>Татар теленә башка телләрдән кергән сүзләрне (алынма сүзләрне) язып ал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 балл: </w:t>
      </w: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һәр сүзгә 0,5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ртлар өйгә керделәр. Галихан бабай, ишек янындагы сумкасын күтәреп, Зифа әби белән кухняга юнәлде. </w:t>
      </w:r>
      <w:r>
        <w:rPr>
          <w:bCs/>
          <w:sz w:val="28"/>
          <w:szCs w:val="28"/>
          <w:lang w:val="tt-RU"/>
        </w:rPr>
        <w:t>–</w:t>
      </w:r>
      <w:r>
        <w:rPr>
          <w:sz w:val="28"/>
          <w:szCs w:val="28"/>
          <w:lang w:val="tt-RU"/>
        </w:rPr>
        <w:t xml:space="preserve"> Менә, Асия, аз гына авыл күчтәнәче бар иде, авыз итәрсең, </w:t>
      </w:r>
      <w:r>
        <w:rPr>
          <w:bCs/>
          <w:sz w:val="28"/>
          <w:szCs w:val="28"/>
          <w:lang w:val="tt-RU"/>
        </w:rPr>
        <w:t>–</w:t>
      </w:r>
      <w:r>
        <w:rPr>
          <w:sz w:val="28"/>
          <w:szCs w:val="28"/>
          <w:lang w:val="tt-RU"/>
        </w:rPr>
        <w:t xml:space="preserve"> дип, карт бер литрлы банка белән балны, каклаган каз, каймак, варенье, китап битенә төргән йомыркаларны өстәлгә куйды.</w:t>
      </w:r>
    </w:p>
    <w:p>
      <w:pPr>
        <w:pStyle w:val="Style15"/>
        <w:spacing w:lineRule="auto" w:line="360"/>
        <w:ind w:firstLine="708"/>
        <w:jc w:val="right"/>
        <w:rPr/>
      </w:pPr>
      <w:r>
        <w:rPr>
          <w:sz w:val="28"/>
          <w:szCs w:val="28"/>
          <w:lang w:val="tt-RU"/>
        </w:rPr>
        <w:t>Р. Шәйдуллина-Мураттан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“Заманча аралашу чаралары”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дигән темага 14-15 җөмләдән торган бәйләне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5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09:00Z</dcterms:created>
  <dc:creator>Shakurova</dc:creator>
  <dc:description/>
  <cp:keywords/>
  <dc:language>en-US</dc:language>
  <cp:lastModifiedBy>Лилия</cp:lastModifiedBy>
  <dcterms:modified xsi:type="dcterms:W3CDTF">2021-12-14T20:22:00Z</dcterms:modified>
  <cp:revision>3</cp:revision>
  <dc:subject/>
  <dc:title/>
</cp:coreProperties>
</file>